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22"/>
        <w:gridCol w:w="2436"/>
        <w:gridCol w:w="2650"/>
        <w:gridCol w:w="121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ete Position Inamp;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limina  inamp;formazioni di pos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DELETE_UI0.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 version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 and save them to apply position information from the imported log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ggiungere file immagine e salvarli per applicare le informazioni di posizione dai file di registro import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Pictur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fil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il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ettag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Log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rta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lenco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 Al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 tut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Lis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lenco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d Log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ggiungi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rge with Preceding Log...</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Unisci a registro preced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d i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to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di inizio d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di chiusura d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egolazione orar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nformazioni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used (tit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egistro utilizzato (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g File Impor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rtazione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mport log files from a GPS Uni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rta file di registro da un'unità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ete all log files from the GPS Unit after they are import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limina tutti i file dall'unità GPS dopo l'import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 Uni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unità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ging capacit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apacità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pply GPS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pplica informazioni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the original picture files with the modified pictur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stituire i file immagine modificati a quelli origina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o leave the original picture files unchanged and apply the log information to copies, click "Create Copies."\nSaved picture files will be removed from the lis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Per lasciare invariati i file immagine originali e applicare le informazioni di registro alle copie, fare clic su Crea copie.\nI file immagine salvati saranno eliminati d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ostituisc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rea cop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Copi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rea copi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reate a new folder to contain the modified copies of all pictur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re una nuova cartella in cui contenere le copie modificate di tutti fil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older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me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older loc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Percorso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ì tut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 nessu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taggio dei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ving th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taggio dei file 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 Setting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tazioni di regolazione orar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 time zone and Daylight Saving Time settings.\r\nNote: If you changed the time settings of your camera to match the time at the location you took the pictures, you should adjust these setting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egolare le impostazioni relative al fuso orario e all'ora legale.\r\nNota: se è stata modifica l'ora della fotocamera per farla corrispondere a quella della località dove sono state scattate le foto, occorrerebbe regolare queste impostazion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zon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uso orar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just by an hour as needed for Daylight Saving Ti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Porta avanti o indietro di un'ora in base all'ora leg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t these settings as default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alva queste impostazioni come predefini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1.0.02.0927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PSMatchRes.dl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trovare la cartella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 è già ape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s' perché non si dispone dei privilegi di acces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file perché il disco rigido è pien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 esiste già. Sostituir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 è di sola let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mport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scrivere in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contenere i caratteri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nome della cartella non può contenere i caratteri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ome per il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l nome del file è troppo lungo. Immetterne uno più co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usare lo stesso nome di file due volte nella stessa cartella, anche se le estensioni dei file sono diverse.\r\nRinominare il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files have been imported.\r\nTo apply GPS information to pictures, you must import at least one log file.\r\n\r\nFor instructions on using this program, refer to its Help fi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n sono stati importati file di registro.\r\nPer applicare informazioni GPS alle immagini occorre importare almeno un file di registro.\r\n\r\nPer istruzioni sull'utilizzo del programma, consultare la gui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 file with this name already exists. Specify a different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iste già un file con questo nome. Specificare un nome dive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the picture files to the list because they do not contain a record of the date they were taken. Without this information, they cannot be compared with the date information in the log fi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ggiungere i file immagine all'elenco. La loro data di acquisizione non è specificata. Senza questa informazione, non è possibile eseguire il confronto con le informazioni relative alla data nel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add log files that are in unsupported format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di registro i cui formati non siano supporta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find some log files.\r\nThese files will be removed from the lis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alcuni file di registro.\r\nVerranno eliminati d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picture files have already been added.\r\nOnly picture files not already on the list will be add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dei file immagine selezionati sono stati già aggiunti.\r\nSolo i file immagine che non sono già nell'elenco verranno aggiun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different time adjustment setting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unire file di registro con diverse impostazioni di regolazione orar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log files with overlapping time span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unire file di registro con sovrapposizioni tempora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merge the log files because the combined file would be too larg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ssibile unire i file di registro. </w:t>
            </w:r>
            <w:r>
              <w:rPr>
                <w:lang w:val="fr-FR"/>
              </w:rPr>
              <w:t>Ne risulterebbe un file di dimensioni eccessi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 in unsupported formats were not added to the lis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 file immagine in formati non supportati non sono stati aggiunti all'elen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older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s' già esiste. </w:t>
            </w:r>
            <w:r>
              <w:rPr>
                <w:lang w:val="fr-FR"/>
              </w:rPr>
              <w:t>Specificare un nome di cartella dive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 already exists. Specify a different fil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s' già esiste. </w:t>
            </w:r>
            <w:r>
              <w:rPr>
                <w:lang w:val="fr-FR"/>
              </w:rPr>
              <w:t>Specificare un nome di file dive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in '%s'. Specify a different folder loc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 in '%s'. Specificare un percorso dive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 log was found on the GPS Uni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sono stati rilevati registri nell'unità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s with a question mark were taken on a date outside the date range of the log file.\r\nRemove these files from the list if you do not want to add GPS position information to them.</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 file immagine con punto interrogativo hanno una data di acquisizione non compresa nell'intervallo di date del file di registro.\r\nRimuoverli dall'elenco se non si desidera aggiungere ad essi informazioni sulla posizione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e selected media files have no position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 file multimediali selezionati non hanno informazioni di pos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merge '%1' and '%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re '%1' e '%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me picture files have not been saved. Are you sure you want to quit the program and discard chang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cuni file immagine non sono stati salvati. Chiudere il programma ignorando le modific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 import complet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di registro complet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f you delete position information, some program features may not work with the selected media files. Do you want to continu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e si eliminano le informazioni di posizione, alcune funzionalità del programma potrebbero non funzionare con i file multimediali selezionati. </w:t>
            </w:r>
            <w:r>
              <w:rPr/>
              <w:t>Contin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GPS Image Track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icture File Details -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ettagli file immagine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dit Log Information -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odifica informazioni registro -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nformazioni su %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ithin the log file date rang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ell'intervallo di date del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utside the log file date rang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uori dall'intervallo di date del file di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ew folde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uova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all picture fil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e informazioni GPS verranno applicate a tutti i fil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information will be applied to this picture fi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e informazioni GPS verranno applicate a questo fil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acquisi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me Adjustment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egolazioni orari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Start 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di inizio d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End Da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di chiusura del registr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PEG Files (*.jpg; *.jpeg; *.jpe)|*.jpg; *.jpeg; *.jpe|All Files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ile JPEG (*.jpg; *.jpeg; *.jpe)|*.jpg; *.jpeg; *.jpe|Tutti i fil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g Files (*.log)|*.log|All Files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File di registro (*.log)|*.log|Tutti i fil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lect a location to create a folde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un percorso per la creazione di una cartell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pplying GPS log information to the picture file '%s' is not supported. Do you want to continu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applicazione di informazioni di registro GPS al file immagine '%s' non è supportata. Contin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urren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nformazioni corren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PS Log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nformazioni di registro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rue direc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irezione ve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gnetic direc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irezione magnetic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Versione tag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atitud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ongitud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ltitud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date ti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a e ora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ellite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ellit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n cors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t position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n posiziona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PS receiver statu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Stato del ricevitore GP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wo-dimensional measuremen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isura bidimensio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hree-dimensional measuremen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ura tridimension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rocessing metho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etodo di elabor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precis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Precisione di mis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Velocità</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movemen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irezione movimen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rection of imag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irezione immagi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tude of destin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atitudine destin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gitude of destin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Longitudine destin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aring of destin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Rilevamento destin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stance to destin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istanza da destinazion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asurement without differential correc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isura senza correzione differenzi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 applie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orrezione differenziale applicat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fferential correc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orrezione differenzial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t %d hr.</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irca %d 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0.2d:%0.2d</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0.2d.%0.2d 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00:00Z</dcterms:created>
  <dc:creator>Hitext S.A.</dc:creator>
  <dc:description/>
  <dc:language>en-US</dc:language>
  <cp:lastModifiedBy>Hitext S.A.</cp:lastModifiedBy>
  <dcterms:modified xsi:type="dcterms:W3CDTF">2006-10-03T08:48:00Z</dcterms:modified>
  <cp:revision>2</cp:revision>
  <dc:subject/>
  <dc:title>Delete Position Inamp;formation</dc:title>
</cp:coreProperties>
</file>